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76</w:t>
        <w:tab/>
        <w:t>Kontrola usnesení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/>
      </w:pPr>
      <w:r>
        <w:rPr>
          <w:bCs/>
          <w:sz w:val="24"/>
        </w:rPr>
        <w:tab/>
        <w:t>Rada obce Albrechtice rozhodla</w:t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>vzít na vědomí</w:t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>splnění úkolů ke dni 16.12.2009.</w:t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76</w:t>
        <w:tab/>
        <w:t xml:space="preserve">Úprava č. VII. rozpočtu obce Albrechtice na rok 2009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schvál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úpravu č. VII. rozpočtu obce Albrechtice  na rok 2009 dle písemné přílohy.</w:t>
      </w:r>
    </w:p>
    <w:p>
      <w:pPr>
        <w:pStyle w:val="Normal"/>
        <w:ind w:left="3545" w:hanging="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23.12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76</w:t>
        <w:tab/>
        <w:t xml:space="preserve">Stanovisko vlastníka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1. souhla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 w:val="false"/>
          <w:szCs w:val="24"/>
        </w:rPr>
        <w:t>s připojením nemovitosti, pozemku p.č. 2038/1 na místní komunikaci ul. Osvobození, pozemek p.č. 2418/2, obojí v k.ú. Albrechtice u  Českého Těšína, dle žádosti Julie Sládkové, bytem Moravská Ostrava 702 00, Tyršova 1761/14, zastupující stavebníka Reného Kubíčka bytem Stonava 1038, 735 34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připojením přípojky vodovodní, plynové a NN na hlavní řady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 umístěním všech přípojek do pozemku MK Osvobození, pozemek p.č. 2418/2,  v k.ú. Albrechtice u  Českého Těšína  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uzavřením dohody o vstupu na pozemek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2. pověř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 xml:space="preserve">    </w:t>
      </w:r>
      <w:r>
        <w:rPr>
          <w:i w:val="false"/>
          <w:szCs w:val="24"/>
        </w:rPr>
        <w:t>starostu podpisem dohody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2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76</w:t>
        <w:tab/>
        <w:t>Záznam o úrazu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záznam o úrazu žáka ZŠ a MŠ Albrechtice ze dne 1.12.2009 dle písemné přílohy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76</w:t>
        <w:tab/>
        <w:t>Žádost o umístění lunaparku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s umístěním lunaparku v areálu Zámostí u příležitosti konání Albrechtické poutě dle písemné žádosti Václava Tvardka bytem Sviadnov 739 25, Na Závodí 107. </w:t>
      </w:r>
    </w:p>
    <w:p>
      <w:pPr>
        <w:pStyle w:val="Normal"/>
        <w:ind w:left="3545" w:hanging="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2.2009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76</w:t>
        <w:tab/>
        <w:t>Změna sazby DPH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kon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platnost ceníku schváleného Radou obce Albrechtice usnesením 63 ze dne 25.6.2009, bod 02/63 6) ke dni 31.12.20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ceník zboží a služeb ve znění dle písemné přílohy s účinností  od 1.1.2010                     (v souvislosti se  zákonem č. 235/2004Sb.,  o dani z přidané hodnoty, v platném znění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2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7/76</w:t>
        <w:tab/>
        <w:t>Výběrové řízení „Provoz sběrného dvora Albrechtice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30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válit </w:t>
      </w:r>
    </w:p>
    <w:p>
      <w:pPr>
        <w:pStyle w:val="Import30"/>
        <w:spacing w:lineRule="auto" w:line="216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text výzvy dle písemné přílohy 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5"/>
        </w:numPr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oslovit</w:t>
      </w:r>
      <w:r>
        <w:rPr>
          <w:rFonts w:cs="Times New Roman" w:ascii="Times New Roman" w:hAnsi="Times New Roman"/>
        </w:rPr>
        <w:t xml:space="preserve"> </w:t>
      </w:r>
    </w:p>
    <w:p>
      <w:pPr>
        <w:pStyle w:val="Import30"/>
        <w:spacing w:lineRule="auto" w:line="21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spacing w:lineRule="auto" w:line="216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k podání cenové nabídky společnosti: </w:t>
      </w:r>
    </w:p>
    <w:p>
      <w:pPr>
        <w:pStyle w:val="Import30"/>
        <w:numPr>
          <w:ilvl w:val="5"/>
          <w:numId w:val="3"/>
        </w:numPr>
        <w:tabs>
          <w:tab w:val="clear" w:pos="6336"/>
        </w:tabs>
        <w:spacing w:lineRule="auto" w:line="216"/>
        <w:ind w:left="4926" w:hanging="30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ZO Ostrava s.r.o. </w:t>
      </w:r>
    </w:p>
    <w:p>
      <w:pPr>
        <w:pStyle w:val="Import30"/>
        <w:tabs>
          <w:tab w:val="clear" w:pos="6336"/>
        </w:tabs>
        <w:spacing w:lineRule="auto" w:line="216"/>
        <w:ind w:left="2552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ídlem Frýdecká 680/444, Ostrava 719 00</w:t>
      </w:r>
    </w:p>
    <w:p>
      <w:pPr>
        <w:pStyle w:val="Import30"/>
        <w:tabs>
          <w:tab w:val="clear" w:pos="6336"/>
        </w:tabs>
        <w:spacing w:lineRule="auto" w:line="216"/>
        <w:ind w:left="2552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62300920</w:t>
        <w:tab/>
      </w:r>
    </w:p>
    <w:p>
      <w:pPr>
        <w:pStyle w:val="Import30"/>
        <w:numPr>
          <w:ilvl w:val="5"/>
          <w:numId w:val="3"/>
        </w:numPr>
        <w:tabs>
          <w:tab w:val="clear" w:pos="6336"/>
        </w:tabs>
        <w:spacing w:lineRule="auto" w:line="216"/>
        <w:ind w:left="4926" w:hanging="30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S.A., spol.s r.o. – provozovna Ostrava, </w:t>
      </w:r>
    </w:p>
    <w:p>
      <w:pPr>
        <w:pStyle w:val="Import30"/>
        <w:tabs>
          <w:tab w:val="clear" w:pos="6336"/>
        </w:tabs>
        <w:spacing w:lineRule="auto" w:line="216"/>
        <w:ind w:left="2293" w:firstLine="5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ídlem Frýdecká 740, Vratimov 739 32 (pošta)</w:t>
      </w:r>
    </w:p>
    <w:p>
      <w:pPr>
        <w:pStyle w:val="Import30"/>
        <w:tabs>
          <w:tab w:val="clear" w:pos="6336"/>
        </w:tabs>
        <w:spacing w:lineRule="auto" w:line="216"/>
        <w:ind w:left="2293" w:firstLine="5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45809712</w:t>
      </w:r>
    </w:p>
    <w:p>
      <w:pPr>
        <w:pStyle w:val="Import30"/>
        <w:tabs>
          <w:tab w:val="clear" w:pos="6336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</w:t>
        <w:tab/>
        <w:t>DEPOS Horní Suchá, a.s.</w:t>
      </w:r>
    </w:p>
    <w:p>
      <w:pPr>
        <w:pStyle w:val="Import30"/>
        <w:tabs>
          <w:tab w:val="clear" w:pos="6336"/>
        </w:tabs>
        <w:spacing w:lineRule="auto" w:line="216"/>
        <w:ind w:left="2293" w:firstLine="54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 sídlem Solecká 1/1321, Horní Suchá 735 35</w:t>
      </w:r>
    </w:p>
    <w:p>
      <w:pPr>
        <w:pStyle w:val="Import30"/>
        <w:tabs>
          <w:tab w:val="clear" w:pos="6336"/>
        </w:tabs>
        <w:spacing w:lineRule="auto" w:line="216"/>
        <w:ind w:left="2293" w:firstLine="54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Č: 42877677</w:t>
      </w:r>
    </w:p>
    <w:p>
      <w:pPr>
        <w:pStyle w:val="Import30"/>
        <w:tabs>
          <w:tab w:val="clear" w:pos="6336"/>
        </w:tabs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3.  zveřejnit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výzvu k podání cenové nabídky na úřední desce a na internetových stránkách,  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termín vyvěšení min. 14 dní 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 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ermín jednání výběrové komise pro otevírání obálek a posouzení na den 07.01.2010    </w:t>
      </w:r>
    </w:p>
    <w:p>
      <w:pPr>
        <w:pStyle w:val="Normal"/>
        <w:ind w:left="36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15:00 hod. v kanceláři starosty obce</w:t>
      </w:r>
    </w:p>
    <w:p>
      <w:pPr>
        <w:pStyle w:val="Import30"/>
        <w:tabs>
          <w:tab w:val="left" w:pos="1778" w:leader="none"/>
          <w:tab w:val="left" w:pos="6336" w:leader="none"/>
        </w:tabs>
        <w:spacing w:lineRule="auto" w:line="216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 jmenovat výběrovou komisi ve složení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- Ing.Vladislav Šipula, , MUDr.Stanislav Kowalski, Mgr. Pavla Martinková 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áhradníci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Juraj Legindi, Josef Greň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2.12.200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16.12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 xml:space="preserve">    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6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 xml:space="preserve">mimořádné 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6.12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709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09"/>
        </w:tabs>
        <w:ind w:left="130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10:00Z</dcterms:created>
  <dc:creator>u§ivatel</dc:creator>
  <dc:description/>
  <dc:language>en-US</dc:language>
  <cp:lastModifiedBy>PC</cp:lastModifiedBy>
  <cp:lastPrinted>2009-12-17T10:10:00Z</cp:lastPrinted>
  <dcterms:modified xsi:type="dcterms:W3CDTF">2009-12-22T12:05:00Z</dcterms:modified>
  <cp:revision>4</cp:revision>
  <dc:subject/>
  <dc:title>Předsedající:</dc:title>
</cp:coreProperties>
</file>